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820"/>
      </w:tblGrid>
      <w:tr>
        <w:trPr/>
        <w:tc>
          <w:tcPr>
            <w:tcW w:w="444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object w:dxaOrig="7274" w:dyaOrig="11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0.55pt;height:33.65pt" filled="f" o:ole="">
                  <v:imagedata r:id="rId3" o:title=""/>
                </v:shape>
                <o:OLEObject Type="Embed" ProgID="" ShapeID="ole_rId2" DrawAspect="Content" ObjectID="_1323716346" r:id="rId2"/>
              </w:object>
            </w:r>
          </w:p>
        </w:tc>
        <w:tc>
          <w:tcPr>
            <w:tcW w:w="582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>объединение компаний, TOP-manager`ов и независимых  специалистов, успешно действующих на рынке профессиональных консультационных услуг с 1991 года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</w:rPr>
              <w:t>Моб</w:t>
            </w:r>
            <w:r>
              <w:rPr>
                <w:b/>
                <w:lang w:val="pt-BR"/>
              </w:rPr>
              <w:t>.</w:t>
            </w:r>
            <w:r>
              <w:rPr>
                <w:b/>
              </w:rPr>
              <w:t>тел</w:t>
            </w:r>
            <w:r>
              <w:rPr>
                <w:b/>
                <w:lang w:val="pt-BR"/>
              </w:rPr>
              <w:t xml:space="preserve">.: 8-910-791-82-64      E-mail: </w:t>
            </w:r>
            <w:hyperlink r:id="rId4">
              <w:r>
                <w:rPr>
                  <w:rStyle w:val="InternetLink"/>
                  <w:b/>
                  <w:color w:val="000000"/>
                  <w:u w:val="none"/>
                  <w:lang w:val="pt-BR"/>
                </w:rPr>
                <w:t>vg@sandy.ru</w:t>
              </w:r>
            </w:hyperlink>
            <w:r>
              <w:rPr>
                <w:b/>
                <w:lang w:val="pt-BR"/>
              </w:rPr>
              <w:t xml:space="preserve">        </w:t>
            </w:r>
            <w:hyperlink r:id="rId5">
              <w:r>
                <w:rPr>
                  <w:rStyle w:val="InternetLink"/>
                  <w:b/>
                  <w:color w:val="000000"/>
                  <w:u w:val="none"/>
                  <w:lang w:val="pt-BR"/>
                </w:rPr>
                <w:t>www.pplus.ru</w:t>
              </w:r>
            </w:hyperlink>
            <w:r>
              <w:rPr>
                <w:b/>
                <w:lang w:val="pt-BR"/>
              </w:rPr>
              <w:t xml:space="preserve">         </w:t>
            </w:r>
            <w:r>
              <w:rPr>
                <w:b/>
              </w:rPr>
              <w:t>Тел</w:t>
            </w:r>
            <w:r>
              <w:rPr>
                <w:b/>
                <w:lang w:val="pt-BR"/>
              </w:rPr>
              <w:t xml:space="preserve">. </w:t>
            </w:r>
            <w:r>
              <w:rPr>
                <w:b/>
              </w:rPr>
              <w:t>(8312)- 97-41-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5"/>
      </w:tblGrid>
      <w:tr>
        <w:trPr>
          <w:trHeight w:val="750" w:hRule="atLeast"/>
        </w:trPr>
        <w:tc>
          <w:tcPr>
            <w:tcW w:w="9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Эксклюзивный подбор ТОР-менеджеров для Вашего бизнеса</w:t>
              <w:br/>
              <w:t xml:space="preserve">Технологии активного поиска - "охота за головами" </w:t>
            </w:r>
          </w:p>
        </w:tc>
      </w:tr>
      <w:tr>
        <w:trPr/>
        <w:tc>
          <w:tcPr>
            <w:tcW w:w="9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ктивный поиск ТОР-менеджеров. </w:t>
              <w:br/>
              <w:t>"Охота за головами" - отбор лучших из лучших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pplus.ru/podbor.shtml" \l "1%231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Почему мы предлагаем свои услуги в отборе ТОР-менеджеров?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pplus.ru/podbor.shtml" \l "2%232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Чем мы отличаемся от "кадровых агентств"?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pplus.ru/podbor.shtml" \l "3%233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 xml:space="preserve">Условия сотрудничества и заключения договоров 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pplus.ru/podbor.shtml" \l "4%234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Наши технологии отбора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pplus.ru/podbor.shtml" \l "6%236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Эффективное управление персоналом. Отбор и расстановка кадров. Системы оплаты труда. Материальная и нематериальная мотивация персонала.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pplus.ru/podbor.shtml" \l "5%235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Другие услуги НПП "ТРЭК"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0" w:name="1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чему мы предлагаем свои услуги в отборе ТОР-менеджеров?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ы 12 лет решаем задачи увеличения доходности бизнеса. За эти годы нашими Клиентами были представители более 97 компаний, представляющих 21 отрасль бизнеса (перечень компаний, воспользовавшихся нашими услугами, Вы можете увидеть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здесь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а с "послужным" списком Руководителя группы подбора персонала можно ознакомиться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здесь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)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эти годы мы подобрали для своих Заказчиков более 500 специалистов, из них более 50-ти - ТОР-менеджеры. Прошли годы и лишь один из подобранных нами руководителей не смог сохранить свой пост - остальные либо продолжают свою деятельность, либо заняли более высокие посты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точно знаем каким критериям (профессиональным и личностным) должен удовлетворять ТОР-менеджер в зависимости от позиции и статуса в компании: Исполнительный директор, Финансовый директор, Директор по развитию, Директор по маркетингу, Директор по персоналу или Главный бухгалтер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ы имеем хорошо отработанные технологии оценки как профессиональных, так и личностных качеств претендентов. Ознакомиться с некоторыми из них и испытать их "на себе" в интерактивном режиме Вы можете не покидая наш сайт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здесь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не ждем, когда интересный для Вашего бизнеса ТОР-менеджер или специалист найдет нас - мы сами активно ищем его. И, как правило, находим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наших базах данных выпускники "Президентской Программы подготовки управленческих кадров", выпускники факультетов 2-го высшего образования по экономике и менеджменту ведущих ВУЗов, специалисты имеющие степени магистров МВА, кандидаты и доктора наук - результативно работающие в реальном бизнесе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знаем "как найти кадры которые решают все" и используем эффективные процедуры конкурсного отбора из 5-ти туров 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Кроме этого: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умеем привлекать лучших специалистов (как правило уже имеющих неплохую работу, либо имеющих достаточно много предложений) к работе в компании именно нашего Заказчика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комендованные нами специалисты легко и быстро адаптируются к новым условиям работы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ключены конфликты при высвобождении сотрудников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и предельно лояльны к Высшему руководству и готовы работать по "стахановски" для достижения целей Компании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знакомиться с нашими взглядами на проблему отбора и управления персоналом Вы можете в разделе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Эффективное управление персоналом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а также в журналах "Консультант директора", "Менеджмент в России и за рубежом", "Консультант", "Деловая неделя", "Курс" и др. периодических изданиях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bookmarkStart w:id="1" w:name="2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м мы отличаемся от "кадровых агентств"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Мы с уважением относимся к нашим коллегам из традиционных кадровых агентств. Но вместе с тем, исходя из своего многолетнего опыта, смеем предположить, что в отличии от них: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ы проводим эксклюзивный поиск конкретного ТОП-менеджер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для единствен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данный период времени Заказчика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Кадровые агентства, работая на потоке, "конвеерным методом" часто ищут однотипных специалистов, например Директора по маркетингу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одновременно для нескольких компаний</w:t>
            </w:r>
            <w:r>
              <w:rPr>
                <w:rFonts w:cs="Arial" w:ascii="Arial" w:hAnsi="Arial"/>
                <w:sz w:val="20"/>
                <w:szCs w:val="20"/>
              </w:rPr>
              <w:t xml:space="preserve"> - возможен конфликт интересов между компаниями-заказчиками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ом нужного специалиста занимаются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исключительно профессионалы</w:t>
            </w:r>
            <w:r>
              <w:rPr>
                <w:rFonts w:cs="Arial" w:ascii="Arial" w:hAnsi="Arial"/>
                <w:sz w:val="20"/>
                <w:szCs w:val="20"/>
              </w:rPr>
              <w:t xml:space="preserve"> с многолетним опытом (включая нашего генерального директора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Кадровые агентства по той же причине (значительный поток одновременно обслуживаемых Клиентов) вынуждены перепоручать часть работы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менее опытным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специалистам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одя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эксклюзивный поиск</w:t>
            </w:r>
            <w:r>
              <w:rPr>
                <w:rFonts w:cs="Arial" w:ascii="Arial" w:hAnsi="Arial"/>
                <w:sz w:val="20"/>
                <w:szCs w:val="20"/>
              </w:rPr>
              <w:t xml:space="preserve"> мы можем при подборе ТОП-менеджера учитывать его психологическую совместимость с Первым лицом и другими членами "команды", используя при этом известные инструменты и эксклюзивные технологии диверсионно-функционального анализа фенотипа личности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кадровых агентствах по уже упомянутым причинам на тщательный анализ, как правило, физически не хватает времени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едует также принимать во внимание, что востребованные специалисты и успешные TOP-менеджеры редко занимаются самостоятельным поиском работы через кадровые агентства. </w:t>
              <w:br/>
              <w:t xml:space="preserve">     Чаще они это делают общаясь в "своем" кругу таких же успешных TOP-менеджеров. Таких людей необходимо активно искать именно в этом кругу и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грамотно мотив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  <w:br/>
              <w:t xml:space="preserve">     За 12 лет работы на рынке управленческих услуг мы приобрели в этой области заметный опыт и устойчивые личные связи именно в этом кругу. Это позволяет нам найти и мотивировать нужного профессионала экстра класса на продолжение своей карьеры в другой компании. </w:t>
              <w:br/>
              <w:br/>
              <w:br/>
            </w:r>
            <w:bookmarkStart w:id="2" w:name="3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 сотрудничества и заключения договор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Если Вы уже приняли осознанное решение привлечь к формированию Вашей "команды" </w:t>
              <w:br/>
              <w:t xml:space="preserve">ТОР-менеджеров профессионалов - мы готовы выполнить эту работу по такому регламенту: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 заполняете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Бланк заказ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либо высылаете имеющееся у Вас описание вакансии электронной почтой по адресу    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vg@sandy.r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  либо    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vg@pplus.r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   </w:t>
              <w:br/>
              <w:t xml:space="preserve">или   по факсу (8312)-97-41-83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день получения заявки с Вами свяжется специалист по активному эксклюзивному поиску для уточнения требований к кандидатам и обсуждения условий сотрудничества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Количество необходимых личных контактов (очных либо по удобным для Вас средствам коммуникаций) с нашей стороны не ограничивается. Вы выбираете ниаболее удобные для Вас способы уточнения требований к кандидату. Мы готовы встречаться (или общаться заочно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в любое удобное для Вас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время и в любом удобном для Вас мест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готовим согласованное Техническое задание и Договор. Согласованные Техническое задание и Договор подписываюся обоими сторонами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начинаем работу в день подписания договора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регулярно извещаем Вас о ходе работ по Вашему заказу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установленные сроки Вам будет представлено согласованное количество резюме кандидатов, мотивированных принять Ваше предложение и в полной мере соответствующих согласованным требованиям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сли заданы действительно высокие требования к личности и квалификации претендентов, как правило, количество таких кандидатов редко превышает 2-3 специалистов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 определяете соискателей, с которыми хотели бы провести личное интервью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организуем в удобное для Вас время собеседование с кандидатами и поможем выбрать самого достойного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предоставляем Вам детальный отчет о проделанной по Вашему заказу работе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лата наших услуг, как правило, производится в 3 приема: </w:t>
              <w:br/>
              <w:t>- аванс в размере 10% от оговоренной в договоре суммы в день передачи резюме на отобранных кандидатов;</w:t>
              <w:br/>
              <w:t>- вознаграждение в размере 50% от оговоренной в договоре суммы в день приема отобранного кандидата на работу;</w:t>
              <w:br/>
              <w:t xml:space="preserve">- окончательный расчет (40% от оговоренной в договоре суммы) в день завершения испытательного срока вновь принятого сотрудника, но не позднее 3-х месяцев с момента приступления его к работе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 желанию Заказчика в ходе выполнения Вашего заказа мы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бесплатно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- предоставляем консультации по управлению персоналом и оптимизации схем управления бизнесом компании;</w:t>
              <w:br/>
              <w:t xml:space="preserve">- содействуем и сопровождаем во время испытательного срока процесс интеграции вновь принятого сотрудника в бизнес-процессы компани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случае, если по любым причинам компания расстается с претендентом во время испытательного срока - мы предоставляем компании другого достойного кандидат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без дополнительной оплаты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  <w:br/>
              <w:br/>
              <w:br/>
            </w:r>
            <w:bookmarkStart w:id="3" w:name="4"/>
            <w:r>
              <w:rPr>
                <w:rFonts w:cs="Arial" w:ascii="Arial" w:hAnsi="Arial"/>
                <w:szCs w:val="20"/>
              </w:rPr>
              <w:t> </w:t>
            </w:r>
            <w:bookmarkEnd w:id="3"/>
            <w:r>
              <w:rPr>
                <w:rFonts w:cs="Arial" w:ascii="Arial" w:hAnsi="Arial"/>
                <w:b/>
                <w:bCs/>
                <w:szCs w:val="20"/>
              </w:rPr>
              <w:t>Наши технологии отбора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Главные цели и задач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ессиональный подбор менеджеров высшего звена (TOP-менеджеров) и специалистов в Нижнем Новгороде и других городах России для зарубежных и российских компаний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ышение доходности бизнеса за счет привлечения в компанию результативных ТОР-менеджеров, обладающих ценным опытом и современными знаниями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ивный поиск кандидата максиально близкого к "идеальному" портрету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ие отношений взаимного доверия с Заказчиком на основе неукоснительного исполнения всех своих обязательств.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оследовательность действий при эксклюзивном поиске персон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тально изучаем и обсуждаем с Заказчиком требования к кандидату на вакантную должность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аптируем применямые фирменные технологии поиска к требованиям Заказчика (уточняем основные методы и источники поиска, применяемые инструменты оценки кандидатов и т.п.)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одим первичный поиск и отбор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аживаем контакты с кандидатами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одим оценку профессиональных и личностных качеств претендентов на соответствие требованиям задания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бираем наиболее подходящих претендентов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тивируем претендентов на продолжение карьеры в компании Заказчика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одим окончательный отбор финальных кандидатов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уем встречи кандидатов с полномочным представителем Заказчика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ем посреднические функции в диалоге между Заказчиком и финальным кандидатом (кандидатами)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провождаем интеграцию в компанию финального кандидата. </w:t>
            </w:r>
          </w:p>
          <w:p>
            <w:pPr>
              <w:pStyle w:val="Normal"/>
              <w:spacing w:before="28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Наши технологии поиска персон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 xml:space="preserve">   Конкурсный поиск и отбор проводится в 5 туров . </w:t>
              <w:br/>
              <w:t xml:space="preserve">   Общая протяженность конкурса 2 - 4 недели. </w:t>
              <w:br/>
              <w:t>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 тур.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специально адаптированной к конкретному заказу программе с использованием </w:t>
              <w:br/>
              <w:t xml:space="preserve">               эксклюзивных баз данных и личных контактов отбираются потенциально подходящие </w:t>
              <w:br/>
              <w:t xml:space="preserve">                кандидаты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контакты с потенциальнми претендентами. Собираются их резюме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кандидатов заполняется первичная минианкета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инианкета адаптируется под конкретный заказ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минианкетам мы отбираем претендентов 1-ой и 2-ой очереди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обранных претендентов приглашают заполнить специально подготовленную развернутую Анкету </w:t>
            </w:r>
          </w:p>
          <w:p>
            <w:pPr>
              <w:pStyle w:val="Normal"/>
              <w:spacing w:before="28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тур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тендент заполняет развернутую Анкету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новременно ему объясняют правила и условия проведения конкурсного отбора. Начинается процедура первичной мотивации на участие в конкурсе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развернутым Анкетам и результатам первичного интервью (беседы) мы выбираем 3-5 человек на вакансию. Их приглашают на развернутое собеседование и тестирование.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тур.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ернутое собеседование с отобранными кандидатами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этом дается краткая информация о фирме, об основных корпоративных ценностях и задачах компании, кадровой политике, о системе оплаты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должается мотивация: у претендентов вырабатывается позитивный настрой на переход в компанию Заказчика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новременно проводится тестирование претендентов для оценки их професиональных и личностных качеств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одится диверсионно-функциональный анализ (ДФА) личностных качеств претендента, на этой основе составляется психологический портрет и уточняется фенотип претендента, проводится оценка его психологической совместимости с Первым лицом компании и членами его "команды". </w:t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римеч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: этот тип оценки проводится только по желанию Заказчика, так как требует дополнительных оценок уже действующего персонала. </w:t>
            </w:r>
          </w:p>
          <w:p>
            <w:pPr>
              <w:pStyle w:val="Normal"/>
              <w:spacing w:before="280" w:after="280"/>
              <w:ind w:left="1560" w:hanging="8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 тур. </w:t>
            </w:r>
            <w:r>
              <w:rPr>
                <w:rFonts w:cs="Arial" w:ascii="Arial" w:hAnsi="Arial"/>
                <w:sz w:val="20"/>
                <w:szCs w:val="20"/>
              </w:rPr>
              <w:t xml:space="preserve">Сбор дополнительной уточняющей информации о претендентах. (проверка информации из резюме и анкеты претендентов) </w:t>
            </w:r>
          </w:p>
          <w:p>
            <w:pPr>
              <w:pStyle w:val="Normal"/>
              <w:spacing w:before="280" w:after="280"/>
              <w:ind w:left="1560" w:hanging="84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 тур. </w:t>
            </w:r>
            <w:r>
              <w:rPr>
                <w:rFonts w:cs="Arial" w:ascii="Arial" w:hAnsi="Arial"/>
                <w:sz w:val="20"/>
                <w:szCs w:val="20"/>
              </w:rPr>
              <w:t xml:space="preserve">1-3 человека представляются Руководителю (или уполномоченному лицу) компании Заказчика, после чего кто-то один приглашается на работу с испытательным сроком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g@sandy.ru" TargetMode="External"/><Relationship Id="rId5" Type="http://schemas.openxmlformats.org/officeDocument/2006/relationships/hyperlink" Target="http://www.pplus.ru/" TargetMode="External"/><Relationship Id="rId6" Type="http://schemas.openxmlformats.org/officeDocument/2006/relationships/hyperlink" Target="http://www.pplus.ru/trust_us.shtml" TargetMode="External"/><Relationship Id="rId7" Type="http://schemas.openxmlformats.org/officeDocument/2006/relationships/hyperlink" Target="http://www.pplus.ru/parshkov_3.shtml" TargetMode="External"/><Relationship Id="rId8" Type="http://schemas.openxmlformats.org/officeDocument/2006/relationships/hyperlink" Target="http://www.pplus.ru/test.shtml" TargetMode="External"/><Relationship Id="rId9" Type="http://schemas.openxmlformats.org/officeDocument/2006/relationships/hyperlink" Target="http://www.pplus.ru/man_personal.shtml" TargetMode="External"/><Relationship Id="rId10" Type="http://schemas.openxmlformats.org/officeDocument/2006/relationships/hyperlink" Target="http://www.pplus.ru/blank_podbor.doc" TargetMode="External"/><Relationship Id="rId11" Type="http://schemas.openxmlformats.org/officeDocument/2006/relationships/hyperlink" Target="mailto:vg@sandy.ru" TargetMode="External"/><Relationship Id="rId12" Type="http://schemas.openxmlformats.org/officeDocument/2006/relationships/hyperlink" Target="mailto:vg@pplus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0:09:00Z</dcterms:created>
  <dc:creator>Паршков В.Г.</dc:creator>
  <dc:description/>
  <dc:language>en-US</dc:language>
  <cp:lastModifiedBy>Паршков В.Г.</cp:lastModifiedBy>
  <dcterms:modified xsi:type="dcterms:W3CDTF">2004-04-28T20:09:00Z</dcterms:modified>
  <cp:revision>2</cp:revision>
  <dc:subject/>
  <dc:title>Кто нам доверяет</dc:title>
</cp:coreProperties>
</file>