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2525395" cy="49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 xml:space="preserve">объединение компаний, TOP-manager`ов и независимых  специалистов, успешно действующих на рынке профессиональных консультационных услуг </w:t>
              <w:br/>
              <w:t>с 1991 года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Моб</w:t>
            </w:r>
            <w:r>
              <w:rPr>
                <w:b/>
                <w:lang w:val="pt-BR"/>
              </w:rPr>
              <w:t>.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: 8-910-791-82-64      E-mail: </w:t>
            </w:r>
            <w:hyperlink r:id="rId3">
              <w:r>
                <w:rPr>
                  <w:rStyle w:val="InternetLink"/>
                  <w:b/>
                  <w:lang w:val="pt-BR"/>
                </w:rPr>
                <w:t>vg@sandy.ru</w:t>
              </w:r>
            </w:hyperlink>
            <w:r>
              <w:rPr>
                <w:b/>
                <w:lang w:val="pt-BR"/>
              </w:rPr>
              <w:t xml:space="preserve">        </w:t>
            </w:r>
            <w:hyperlink r:id="rId4">
              <w:r>
                <w:rPr>
                  <w:rStyle w:val="InternetLink"/>
                  <w:b/>
                  <w:lang w:val="pt-BR"/>
                </w:rPr>
                <w:t>www.pplus.ru</w:t>
              </w:r>
            </w:hyperlink>
            <w:r>
              <w:rPr>
                <w:b/>
                <w:lang w:val="pt-BR"/>
              </w:rPr>
              <w:t xml:space="preserve">         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 </w:t>
            </w:r>
            <w:r>
              <w:rPr>
                <w:b/>
              </w:rPr>
              <w:t>(8312)- 97-41-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00" w:type="dxa"/>
        <w:tblLayout w:type="fixed"/>
        <w:tblCellMar>
          <w:top w:w="100" w:type="dxa"/>
          <w:left w:w="100" w:type="dxa"/>
          <w:bottom w:w="0" w:type="dxa"/>
          <w:right w:w="0" w:type="dxa"/>
        </w:tblCellMar>
      </w:tblPr>
      <w:tblGrid>
        <w:gridCol w:w="9945"/>
      </w:tblGrid>
      <w:tr>
        <w:trPr/>
        <w:tc>
          <w:tcPr>
            <w:tcW w:w="9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5B716A"/>
                <w:u w:val="single"/>
              </w:rPr>
            </w:pPr>
            <w:r>
              <w:rPr>
                <w:rFonts w:cs="Arial" w:ascii="Arial" w:hAnsi="Arial"/>
                <w:b/>
                <w:bCs/>
                <w:color w:val="5B716A"/>
                <w:u w:val="single"/>
              </w:rPr>
              <w:t>Кто нам доверяет</w:t>
            </w:r>
          </w:p>
        </w:tc>
      </w:tr>
      <w:tr>
        <w:trPr/>
        <w:tc>
          <w:tcPr>
            <w:tcW w:w="9945" w:type="dxa"/>
            <w:tcBorders/>
            <w:tcMar>
              <w:top w:w="0" w:type="dxa"/>
              <w:left w:w="0" w:type="dxa"/>
            </w:tcMar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годня в раздел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то нам доверяе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то они получили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Выписки из актов выполненных работ)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264C72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264C72"/>
                  <w:sz w:val="20"/>
                  <w:szCs w:val="20"/>
                </w:rPr>
                <w:t>Комплексные проекты (Word 97, 39Kb)</w:t>
              </w:r>
            </w:hyperlink>
            <w:r>
              <w:rPr>
                <w:rFonts w:cs="Arial" w:ascii="Arial" w:hAnsi="Arial"/>
                <w:color w:val="264C72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264C72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264C72"/>
                  <w:sz w:val="20"/>
                  <w:szCs w:val="20"/>
                </w:rPr>
                <w:t>Отдельные задания (Word 97, 45Kb)</w:t>
              </w:r>
            </w:hyperlink>
            <w:r>
              <w:rPr>
                <w:rFonts w:cs="Arial" w:ascii="Arial" w:hAnsi="Arial"/>
                <w:color w:val="264C72"/>
                <w:sz w:val="20"/>
                <w:szCs w:val="20"/>
              </w:rPr>
              <w:t xml:space="preserve"> </w:t>
            </w:r>
          </w:p>
          <w:p>
            <w:pPr>
              <w:pStyle w:val="Text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Услугами специалистов группы "Паршков и Партнеры" и постоянных авторов журнала "Технология успеха" уже воспользовались предприятия и компании, представляющие следующие виды деятельност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естроение и машиностроени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изводство продуктов большой хими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мышленность стройматериалов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оительство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ственное питани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щевая промышленност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ая промышленност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имия и нефтехим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дицинская промышленност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ховое дело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изводство и переработка с/х продукци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изводство и реализация вино-водочной продукци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ализация изделий медицинской техники и сложно-технического медицинского оборудов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учные исследования и разработк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казание бытовых услуг населению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циональная сеть автомобильных салонов и автосерви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лоны офисной мебел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товая и розничная торговл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оу-бизнес - организация концертов Суперзвезд мировой эстрад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здание фирменных Учебных центров повышения уровня менеджмента руководителей и персона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успешных избирательных компаний и др. </w:t>
            </w:r>
          </w:p>
          <w:p>
            <w:pPr>
              <w:pStyle w:val="Text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Среди компаний, воспользовавшихся нашими услугами, есть очень крупные предприятия и небольшие компании, лидеры в своих сегментах рынка и фирмы лишь начавшие свое восхождение к позициям лидера, государственные предприятия и частные компании, крупные ОАО и средние ЗАО, небольшие Общества с ограниченной ответственностью и предприниматели без образования юридического лиц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АО "ГАЗ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АО "КОРУНД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АО "Вело" (велозавод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рьковская железная дорог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од им.Свердло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ский машиностроительный завод "Восход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жегородское отделение Сбербан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жегородский межрегиональный земельный банк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жегородское отделение Пенсионного фонда РФ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ПК "СОЛО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ударственная "Торгово-снабженческая фирма "Медик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жегородский "Масложиркомбинат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од "Мицар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изводственно-коммерческая фирма "Центр-ГАЗ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рма "ИРИДА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рма "ТСС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ания "Нижегородец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ания "Триумф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ания "РосАвто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ания " IMIGE- KODAK"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ания "АвиаТехМас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рпорация "Rise Lis`S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О "Медтехника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О "АвтоСпецСбыт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О "Лучано"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О "Мебель&amp;Фурнитура"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ОО "Русь-3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зайн-салон "Елена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… еще 97 больших и не очень больших компани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g@sandy.ru" TargetMode="External"/><Relationship Id="rId4" Type="http://schemas.openxmlformats.org/officeDocument/2006/relationships/hyperlink" Target="http://www.pplus.ru/" TargetMode="External"/><Relationship Id="rId5" Type="http://schemas.openxmlformats.org/officeDocument/2006/relationships/hyperlink" Target="http://www.pplus.ru/trust_doc.doc" TargetMode="External"/><Relationship Id="rId6" Type="http://schemas.openxmlformats.org/officeDocument/2006/relationships/hyperlink" Target="http://www.pplus.ru/trust_doc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0:43:00Z</dcterms:created>
  <dc:creator>Паршков В.Г.</dc:creator>
  <dc:description/>
  <dc:language>en-US</dc:language>
  <cp:lastModifiedBy>Паршков В.Г.</cp:lastModifiedBy>
  <dcterms:modified xsi:type="dcterms:W3CDTF">2004-04-04T10:48:00Z</dcterms:modified>
  <cp:revision>2</cp:revision>
  <dc:subject/>
  <dc:title>Кто нам доверяет</dc:title>
</cp:coreProperties>
</file>